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4 Hip-Hop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4   Танец Hip-Hop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96 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387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8   93    6     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8   256 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8   283   6     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8   366   6     XXX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3-8   386   6     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8   388 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258   5     XX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289   4     .X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291   4     ..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8 279   3     ..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8 232   3     ..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8 237   3     .X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8 17    3     X.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8 19    3     XX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8 260   3     .X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8 401   3     X.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Hip-Hop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83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366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386   5     XX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93    4     X.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388   4     XX..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6-9   291   3     ..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9   96    3     X.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9   256   3     .X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9   387   3     .X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289   2     ..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    258   1     .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Hip-Ho93     5 8 2 5 5 1 7  -      -      -      -   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6     7 9 6 8 7 6 6  -      -      -      -      -      -      5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56    8 3 9 9 2 3 8  -      -      -      -      -      -      -      5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83    3 2 3 1 1 5 2  -    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91    9 7 1 7 9 9 9  -      -      -      -      -      -      -      -      7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66    1 1 5 2 3 2 1  -    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86    6 5 8 4 4 8 5  -    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87    4 6 7 6 8 7 3  -      -      -      -      -      4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88    2 4 4 3 6 4 4  -      -      -      6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299"/>
        <w:gridCol w:w="1202"/>
        <w:gridCol w:w="1298"/>
        <w:gridCol w:w="1691"/>
        <w:gridCol w:w="3161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льсь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онос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иловска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дорів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зібар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т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2"/>
        <w:gridCol w:w="1404"/>
        <w:gridCol w:w="1299"/>
        <w:gridCol w:w="1405"/>
        <w:gridCol w:w="1829"/>
        <w:gridCol w:w="3418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льськ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онос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иловска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дорів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зібар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т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я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овеє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8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8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8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дейний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ій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oss Point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ба Альо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8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о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8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жкован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сей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oss Point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ба Альо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8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ієнков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8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юк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оргій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9:43:00Z</dcterms:created>
  <dc:creator>Елена</dc:creator>
  <dc:description/>
  <cp:keywords/>
  <dc:language>en-US</dc:language>
  <cp:lastModifiedBy>Елена</cp:lastModifiedBy>
  <dcterms:modified xsi:type="dcterms:W3CDTF">2025-10-19T10:25:00Z</dcterms:modified>
  <cp:revision>3</cp:revision>
  <dc:subject/>
  <dc:title>Всеукраїнські змагання з сучасних танців</dc:title>
</cp:coreProperties>
</file>